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первы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перв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102"/>
        <w:gridCol w:w="1024"/>
        <w:gridCol w:w="1134"/>
        <w:gridCol w:w="1049"/>
        <w:gridCol w:w="1302"/>
        <w:gridCol w:w="1086"/>
        <w:gridCol w:w="1133"/>
        <w:gridCol w:w="1085"/>
        <w:gridCol w:w="1179"/>
        <w:gridCol w:w="1134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ны  отварные с сыр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5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9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помидо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,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7,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71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к фруктов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5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лат из свеклы (вареной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картофельный с рыб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убцы ленив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1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ус сметано-томат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ь из сухофрук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,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8,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1,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нежка налив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3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ефи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,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5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,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5,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26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второ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перв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005"/>
        <w:gridCol w:w="837"/>
        <w:gridCol w:w="1134"/>
        <w:gridCol w:w="1049"/>
        <w:gridCol w:w="1302"/>
        <w:gridCol w:w="1086"/>
        <w:gridCol w:w="1133"/>
        <w:gridCol w:w="1085"/>
        <w:gridCol w:w="1179"/>
        <w:gridCol w:w="1134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а «Дружб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1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фейный напиток с молок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3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рброд с масл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,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2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вежие фрук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свежих огурц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Щи из свежей капусты с картоф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ясо тушено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/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юре картофельно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1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т из свежих фрук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,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51,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ареники ленивы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гущенное молок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,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,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4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,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5,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42,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трет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перв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244"/>
        <w:gridCol w:w="1024"/>
        <w:gridCol w:w="1134"/>
        <w:gridCol w:w="1049"/>
        <w:gridCol w:w="1302"/>
        <w:gridCol w:w="1086"/>
        <w:gridCol w:w="1133"/>
        <w:gridCol w:w="1085"/>
        <w:gridCol w:w="1179"/>
        <w:gridCol w:w="1134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млет натураль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4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лат из капусты с морковь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 с сахар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итерское издел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5,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2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питок шипов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,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9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помидор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-лапша домашня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,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ы отвар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,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а гречневая рассыпчат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к фруктов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,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,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56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ирожок с повидло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1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 с молок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,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0,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1,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58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четверты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перв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134"/>
        <w:gridCol w:w="1134"/>
        <w:gridCol w:w="992"/>
        <w:gridCol w:w="1134"/>
        <w:gridCol w:w="1276"/>
        <w:gridCol w:w="992"/>
        <w:gridCol w:w="1134"/>
        <w:gridCol w:w="992"/>
        <w:gridCol w:w="1134"/>
        <w:gridCol w:w="1022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ша «Геркул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1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ао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вежие фр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свеж. огур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щ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,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ба тушеная с овощ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юре картоф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1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т из свежих 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еканка из твор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,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9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ус молочный (слад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е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1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пяты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перв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134"/>
        <w:gridCol w:w="992"/>
        <w:gridCol w:w="992"/>
        <w:gridCol w:w="992"/>
        <w:gridCol w:w="1217"/>
        <w:gridCol w:w="1086"/>
        <w:gridCol w:w="1133"/>
        <w:gridCol w:w="1085"/>
        <w:gridCol w:w="1179"/>
        <w:gridCol w:w="1134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манный мол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1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 с мол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рброд с сы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,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7,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5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,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картофельный с бобо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,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фле из отварного  мяса с ри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9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гу овощ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9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т из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5,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2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руктовый п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,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1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яже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итерское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5,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76,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2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03,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шесто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втор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102"/>
        <w:gridCol w:w="1024"/>
        <w:gridCol w:w="1134"/>
        <w:gridCol w:w="1049"/>
        <w:gridCol w:w="1302"/>
        <w:gridCol w:w="1086"/>
        <w:gridCol w:w="1133"/>
        <w:gridCol w:w="1085"/>
        <w:gridCol w:w="1179"/>
        <w:gridCol w:w="1134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кароны отвар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</w:tr>
      <w:tr>
        <w:trPr>
          <w:trHeight w:val="1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сиск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,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5</w:t>
            </w:r>
          </w:p>
        </w:tc>
      </w:tr>
      <w:tr>
        <w:trPr>
          <w:trHeight w:val="1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огурц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 с сахар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рброд с масл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/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,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7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9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вежие фрук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,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п овощно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9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жики в томатном соус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/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3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юре из свекл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,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4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ь из сухофрук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,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7,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6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трушка с творог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,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1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ефи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5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,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2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,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7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98,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седьмо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втор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275"/>
        <w:gridCol w:w="993"/>
        <w:gridCol w:w="992"/>
        <w:gridCol w:w="992"/>
        <w:gridCol w:w="1134"/>
        <w:gridCol w:w="1027"/>
        <w:gridCol w:w="1133"/>
        <w:gridCol w:w="1085"/>
        <w:gridCol w:w="1179"/>
        <w:gridCol w:w="1134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ценность (ккал)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гречневый мол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73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фейный напиток с моло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3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рброд с мас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к фрукт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помид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щ с фасолью и картофе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1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ба отва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 отвар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т из свежих фр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Hlk327734487"/>
            <w:bookmarkEnd w:id="0"/>
            <w:r>
              <w:rPr/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рожок печеный с капу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4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яжен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8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66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восьмо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втор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992"/>
        <w:gridCol w:w="1134"/>
        <w:gridCol w:w="1134"/>
        <w:gridCol w:w="1134"/>
        <w:gridCol w:w="1276"/>
        <w:gridCol w:w="992"/>
        <w:gridCol w:w="1134"/>
        <w:gridCol w:w="1134"/>
        <w:gridCol w:w="992"/>
        <w:gridCol w:w="1022"/>
      </w:tblGrid>
      <w:tr>
        <w:trPr>
          <w:trHeight w:val="5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пшенный мол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3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ао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рброд с сы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ВТОРОЙ ЗАВТРА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вежие 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помид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картофельный с клец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тица, тушен. в соусе с овощ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3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т из сухофр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еканка из творога с морко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,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4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локо сгущ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 с моло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0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девяты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втор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400"/>
        <w:gridCol w:w="991"/>
        <w:gridCol w:w="1133"/>
        <w:gridCol w:w="1134"/>
        <w:gridCol w:w="1134"/>
        <w:gridCol w:w="1276"/>
        <w:gridCol w:w="992"/>
        <w:gridCol w:w="1134"/>
        <w:gridCol w:w="1134"/>
        <w:gridCol w:w="992"/>
        <w:gridCol w:w="1022"/>
      </w:tblGrid>
      <w:tr>
        <w:trPr>
          <w:trHeight w:val="52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млет натураль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48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огурц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 с молок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итерское издел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5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>ВТОРОЙ ЗАВТРАК (10-0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рук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8</w:t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картофельный с круп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4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фтеля мяс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15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пуста туше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,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8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сель из сухофр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нежка с яблок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9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локо кипячено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>
          <w:trHeight w:val="25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9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: десяты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: вторая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зон: летне - осенний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категория: 3-7 лет</w:t>
      </w:r>
    </w:p>
    <w:tbl>
      <w:tblPr>
        <w:tblW w:w="1544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659"/>
        <w:gridCol w:w="1127"/>
        <w:gridCol w:w="986"/>
        <w:gridCol w:w="987"/>
        <w:gridCol w:w="1059"/>
        <w:gridCol w:w="1275"/>
        <w:gridCol w:w="904"/>
        <w:gridCol w:w="1126"/>
        <w:gridCol w:w="1125"/>
        <w:gridCol w:w="985"/>
        <w:gridCol w:w="1122"/>
      </w:tblGrid>
      <w:tr>
        <w:trPr>
          <w:trHeight w:val="522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рец.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ем пищи, наименование блюд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са порции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щевые вещества (г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нергетич ценность (ккал)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тамины, мг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неральные вещества, мг</w:t>
            </w:r>
          </w:p>
        </w:tc>
      </w:tr>
      <w:tr>
        <w:trPr>
          <w:trHeight w:val="13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ЗАВТРА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рисовый молоч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2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й с молок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5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терброд с масл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,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,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3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2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</w:t>
            </w:r>
            <w:r>
              <w:rPr>
                <w:b/>
                <w:bCs/>
              </w:rPr>
              <w:t>ВТОРОЙ ЗАВТРАК (10-00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питок шиповни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,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8</w:t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завтрак :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9,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ОБЕ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зка из свежих помидор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6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 картофельный с мясными фрикаделькам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6,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67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фтеля рыб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юре картофельно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7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1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т из свежих фрукт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леб пшеничный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8</w:t>
            </w:r>
          </w:p>
        </w:tc>
      </w:tr>
      <w:tr>
        <w:trPr>
          <w:trHeight w:val="32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леб ржан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,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обед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,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,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64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ЛДН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лат из морков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7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фейный напит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73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дитерское издел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97</w:t>
            </w:r>
          </w:p>
        </w:tc>
      </w:tr>
      <w:tr>
        <w:trPr>
          <w:trHeight w:val="2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олдник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,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60,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день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,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1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06,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а 10 д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,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6,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74,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идневное меню составлено согласно  СанПин 2.4.1.3049-13, с учетом пребывания детей в ДОУ 10,5 часов, что составляет от суточной нормы 75%: завтрак 25% , обед 35%,  полдник 15%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ецептуре блюд  использовалась 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борник технологических нормативов, рецептур блюд и кулинарных изделий для дошкольных организаций и детских оздоровительных учреждений / разработано: «Уральский региональный центр питания» профессор Перевалов А.Я., «Пермская государственная медицинская академия» профессор Корюкина И.П. 201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«Сборник рецептур блюд и кулинарных изделий для питания детей в дошкольных организациях» Могильный М.П., Тутельян В.А. , 2011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И.М.Скурихин  Химический состав пищевых продуктов/М.: Издательство «Легкая и пищевая промышленность», 1984-326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медсестра Плужникова Е.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08:00Z</dcterms:created>
  <dc:creator>Головко Е.В.</dc:creator>
  <dc:description/>
  <cp:keywords/>
  <dc:language>en-US</dc:language>
  <cp:lastModifiedBy>User</cp:lastModifiedBy>
  <cp:lastPrinted>2016-09-07T10:24:00Z</cp:lastPrinted>
  <dcterms:modified xsi:type="dcterms:W3CDTF">2016-09-07T06:25:00Z</dcterms:modified>
  <cp:revision>150</cp:revision>
  <dc:subject/>
  <dc:title/>
</cp:coreProperties>
</file>